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食品科学与工程学院听课制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为了加强对课堂教学的管理，对课堂教学内容、结构和方法进行调控，督促教师树立正确的教育观念，更新教学内容，改革教学方法，提高课堂教学质量，食品科学与工程学院建立听课制度。具体要求如下：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一、听课人员要求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学院领导、教学主管部门及二级教学单位领导、教研室主任、教师同行和督导专家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二、听课时间要求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主管教学工作的院级领导每学期听课不少于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次；其他分管业务工作的院级领导每学期听课不少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次。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教学主管部门（科教科）科长每学期听课不少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次。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教研室主任、教师同行每学期听课不少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次。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督导专家每学期听课不少于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次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三、听课基本要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听课和检查的主要内容：教师的教学目标、内容、方法、手段、效果；教学管理；教学服务；学习风气；教师风范等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每次听课按要求认真、详细、实事求是地填写听课笔记及相关表格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实行全院范围内随机抽查听课制度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、听课人员每次听课至少听完一节课，不得中途离开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四、听课结果反馈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听课人可与授课教师课下交流，及时进行教学反馈。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听课人员每个学期末将听课笔记及相关表格交至科教科，科教科阅后返回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五、听课结果处理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科教科负责总协调反馈听课结果。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根据听课反馈结果，每学期将不定期召开教学工作会，通报和解决有关问题。 </w:t>
      </w:r>
    </w:p>
    <w:p>
      <w:pPr>
        <w:pStyle w:val="Normal"/>
        <w:widowControl/>
        <w:shd w:fill="FFFFFF" w:val="clear"/>
        <w:spacing w:lineRule="atLeast" w:line="252"/>
        <w:ind w:firstLine="3920"/>
        <w:rPr>
          <w:rFonts w:cs="宋体;SimSun"/>
          <w:color w:val="000000"/>
          <w:kern w:val="0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宋体;SimSun"/>
          <w:color w:val="000000"/>
          <w:kern w:val="0"/>
          <w:sz w:val="28"/>
          <w:szCs w:val="28"/>
        </w:rPr>
        <w:t>食品科学与工程学院</w:t>
      </w:r>
    </w:p>
    <w:p>
      <w:pPr>
        <w:pStyle w:val="Normal"/>
        <w:rPr>
          <w:sz w:val="28"/>
          <w:szCs w:val="28"/>
        </w:rPr>
      </w:pPr>
      <w:r>
        <w:rPr>
          <w:rFonts w:cs="宋体;SimSun" w:ascii="Verdana" w:hAnsi="Verdana"/>
          <w:color w:val="000000"/>
          <w:kern w:val="0"/>
          <w:sz w:val="28"/>
          <w:szCs w:val="28"/>
          <w:shd w:fill="FFFFFF" w:val="clear"/>
        </w:rPr>
        <w:t> </w:t>
      </w:r>
      <w:r>
        <w:rPr>
          <w:rFonts w:eastAsia="Verdana" w:cs="Verdana" w:ascii="Verdana" w:hAnsi="Verdana"/>
          <w:color w:val="000000"/>
          <w:kern w:val="0"/>
          <w:sz w:val="28"/>
          <w:szCs w:val="28"/>
          <w:shd w:fill="FFFFFF" w:val="clear"/>
        </w:rPr>
        <w:t xml:space="preserve">                            </w:t>
      </w:r>
      <w:r>
        <w:rPr>
          <w:rFonts w:ascii="Verdana" w:hAnsi="Verdana" w:cs="宋体;SimSun"/>
          <w:color w:val="000000"/>
          <w:kern w:val="0"/>
          <w:sz w:val="28"/>
          <w:szCs w:val="28"/>
          <w:shd w:fill="FFFFFF" w:val="clear"/>
        </w:rPr>
        <w:t>二〇一六年一月六日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2:13:00Z</dcterms:created>
  <dc:creator>Administrator</dc:creator>
  <dc:description/>
  <cp:keywords/>
  <dc:language>en-US</dc:language>
  <cp:lastModifiedBy>Administrator</cp:lastModifiedBy>
  <dcterms:modified xsi:type="dcterms:W3CDTF">2017-04-10T09:20:00Z</dcterms:modified>
  <cp:revision>6</cp:revision>
  <dc:subject/>
  <dc:title/>
</cp:coreProperties>
</file>