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食品科学与工程学院教师课堂教学质量评价管理办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关于进一步加强高等学校本科教学工作的若干意见》（教高〔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）、《关于进一步深化本科教学改革全面提高教学质量的若干意见》（教高〔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）《辽宁医学院教师课堂教学质量评价管理办法》文件精神，结合学院实际，制定本办法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评价目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有效开展教师课堂教学质量评估工作，对教师的教学态度、教学质量、工作能力等进行客观评价，从而形成正确的导向和激励机制，调动教师投入教学工作的积极性，促进教师的教学改革，达到提高教学水平与质量的目的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二、评价原则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全面、公平、公正、公开的原则；采取专家评价、教师评价、学生评价相结合的原则。保证课堂教学质量评价的严肃性，评价实施过程的规范性，数据处理的科学性和准确性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评价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内容主要包括教师的课堂教学态度、内容、方法、手段及教学文件准备情况等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评价对象及时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对象为承担理论教学和实践教学任务的教师（包括专职、兼职及外聘教师）；评价时间以学期为单位，每学期进行一次，每位教师两年内至少接受评价一次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评价体系及综合评价结果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评价体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生评价：采取“纸质评教”和“网上评教”相结合的形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教师评价：采取本教学单位内教师同行评价的形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家评价：主要采取院级督导组听课评价的形式。</w:t>
      </w:r>
    </w:p>
    <w:p>
      <w:pPr>
        <w:pStyle w:val="Normal"/>
        <w:ind w:left="56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综合评价结果：评价方式采取百分制形式，学生评价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，教师评价占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专家评价占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评价等级的划分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堂教学质量综合评价结果分为优秀、良好、合格、不合格四个等级，分级标准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秀：质量综合分数在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（含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）以上，优秀人数不超过各二级教学单位参评总人数的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良好：质量综合分数在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（含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）以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格：质量综合分数在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（含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）以上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不合格：质量综合分数在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分以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期出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Ⅲ级教学事故者，教学质量等级降一级；出现Ⅱ级及以上教学事故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次Ⅲ级教学事故者，课堂教学效果评价结果为不合格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评价的组织与实施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学生评价。学生评价时间以学期为单位，由科教科统一组织，年级办和督导小组协助实施。原则上每位学生每学期必须对所学课程的每位任课教师进行评价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教师评价。每位任课教师被评价次数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次，承担多门课程的任课教师至少有一门课程被评价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专家评价。由督导专家采取听课形式，对教师开展课堂教学评价工作。并负责对评价结果为合格且排序在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％、学生评价和教师评价结果差异较大、学生评价和教师评价结果单项不合格的任课教师进行跟踪评价，查找原因，督促整改提高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科教科全面负责全院的教学质量评价工作，对各种形式的评价进行统筹安排和督促落实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八、评价结果的处理与使用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连续两次被评为优秀的教师可获两年的“免检”资格，两年后进行复审，优秀者将继续保留“免检”资格。但在“免检”期间要接受学生评价和督评处的随机抽查，若发现教学质量下降或存在问题时，将中止其“免检”资格，恢复其“课堂教学质量评价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评价结果为合格且排序在后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的教师，一年内不得评优；并组织专门人员进行质量跟踪，帮助该教师改进和提高教学质量。</w:t>
      </w:r>
    </w:p>
    <w:p>
      <w:pPr>
        <w:pStyle w:val="Normal"/>
        <w:widowControl/>
        <w:shd w:fill="FFFFFF" w:val="clear"/>
        <w:spacing w:lineRule="atLeast" w:line="252"/>
        <w:ind w:firstLine="42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52"/>
        <w:ind w:firstLine="42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252"/>
        <w:ind w:firstLine="42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食品科学与工程学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二〇一六年一月六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53:00Z</dcterms:created>
  <dc:creator>Administrator</dc:creator>
  <dc:description/>
  <cp:keywords/>
  <dc:language>en-US</dc:language>
  <cp:lastModifiedBy>Sky123.Org</cp:lastModifiedBy>
  <dcterms:modified xsi:type="dcterms:W3CDTF">2017-04-09T07:24:00Z</dcterms:modified>
  <cp:revision>11</cp:revision>
  <dc:subject/>
  <dc:title/>
</cp:coreProperties>
</file>