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食品科学与工程学院教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集体备课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体备课是学校教研工作的一项重要内容，有利于促进教师的共同提高，共同发展，是全面提高教学质量，促进中青年教师快速成长，专业化提高的重要措施。为推动这一工作的进程，特制定如下制度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集体备课是各教研组的一项重要工作，每期的集体备课应在教研室主任的统一安排下，有计划地开展，各教研组应切实列入计划，高度重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集体备课将作为考核评价教研室工作的一项重要内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集体备课应注重实效，合乎实际的需要，在形式上应多样化，备课内容广泛化，参与教师全面化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集体备课备单元教材，应在各单元章节即将开始上前，组织本组全体教师，由专人进行章节分析与教法指导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集体备课备具体课节，在教研组长的统一安排下，由专人主持对某课时进行备课，再共同讨论修改，指定一位上课或两位教师对比上课，讨论上法的优劣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各教研组应对教材各单元都要进行教材分析备课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开展集体备课要求教师人人必须参加，无故不参加者或迟到、早退的教师，按学校出勤制度处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集体备课的考核、督查分阶段随时进行，主要查教研记录，集体备课的讲座、教案及小组讨论记录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教师应积极参加并乐意承担集体备课任务，在活动中团结一至，积极发言，表现出主人翁态度。对消极对待，不乐意接受任务的教师，将在个人评比，评优选好中给予扣分处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3920"/>
        <w:rPr>
          <w:rFonts w:cs="宋体;SimSun"/>
          <w:color w:val="000000"/>
          <w:kern w:val="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宋体;SimSun"/>
          <w:color w:val="000000"/>
          <w:kern w:val="0"/>
          <w:sz w:val="28"/>
          <w:szCs w:val="28"/>
        </w:rPr>
        <w:t>食品科学与工程学院</w:t>
      </w:r>
    </w:p>
    <w:p>
      <w:pPr>
        <w:pStyle w:val="Normal"/>
        <w:rPr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  <w:shd w:fill="FFFFFF" w:val="clear"/>
        </w:rPr>
        <w:t> </w:t>
      </w:r>
      <w:r>
        <w:rPr>
          <w:rFonts w:eastAsia="Verdana" w:cs="Verdana" w:ascii="Verdana" w:hAnsi="Verdana"/>
          <w:color w:val="000000"/>
          <w:kern w:val="0"/>
          <w:sz w:val="28"/>
          <w:szCs w:val="28"/>
          <w:shd w:fill="FFFFFF" w:val="clear"/>
        </w:rPr>
        <w:t xml:space="preserve">                            </w:t>
      </w:r>
      <w:r>
        <w:rPr>
          <w:rFonts w:ascii="Verdana" w:hAnsi="Verdana" w:cs="宋体;SimSun"/>
          <w:color w:val="000000"/>
          <w:kern w:val="0"/>
          <w:sz w:val="28"/>
          <w:szCs w:val="28"/>
          <w:shd w:fill="FFFFFF" w:val="clear"/>
        </w:rPr>
        <w:t>二〇一六年一月六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1:00Z</dcterms:created>
  <dc:creator>Administrator</dc:creator>
  <dc:description/>
  <cp:keywords/>
  <dc:language>en-US</dc:language>
  <cp:lastModifiedBy>Administrator</cp:lastModifiedBy>
  <dcterms:modified xsi:type="dcterms:W3CDTF">2017-04-10T09:19:00Z</dcterms:modified>
  <cp:revision>8</cp:revision>
  <dc:subject/>
  <dc:title/>
</cp:coreProperties>
</file>